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ajestic</w:t>
      </w:r>
    </w:p>
    <w:p>
      <w:pPr>
        <w:pStyle w:val="Normal"/>
        <w:rPr/>
      </w:pPr>
      <w:r>
        <w:rPr/>
        <w:t>Oh Lord, Our Lord, how majestic is Your name in all the earth</w:t>
        <w:br/>
        <w:t>Oh Lord, Our Lord, how majestic is Your name in all the earth</w:t>
        <w:br/>
      </w:r>
    </w:p>
    <w:p>
      <w:pPr>
        <w:pStyle w:val="Normal"/>
        <w:rPr/>
      </w:pPr>
      <w:r>
        <w:rPr/>
        <w:t>The heavens declare Your greatness</w:t>
        <w:br/>
        <w:t>The oceans cry out to You</w:t>
        <w:br/>
        <w:t>The mountains, they bow down before You</w:t>
        <w:br/>
        <w:t>So I'll join with the earth and I'll give my praise to You</w:t>
        <w:br/>
        <w:br/>
        <w:t>Oh Lord, Our Lord, how majestic is Your name in all the earth</w:t>
        <w:br/>
        <w:t>Oh Lord, Our Lord, how majestic is Your name in all the earth</w:t>
        <w:br/>
      </w:r>
    </w:p>
    <w:p>
      <w:pPr>
        <w:pStyle w:val="Normal"/>
        <w:rPr/>
      </w:pPr>
      <w:r>
        <w:rPr/>
        <w:t>The heavens declare Your greatness</w:t>
        <w:br/>
        <w:t>The oceans cry out to You</w:t>
        <w:br/>
        <w:t>The mountains, they bow down before You</w:t>
        <w:br/>
        <w:t>So I'll join with the earth and I'll sing...</w:t>
        <w:br/>
      </w:r>
    </w:p>
    <w:p>
      <w:pPr>
        <w:pStyle w:val="Normal"/>
        <w:rPr/>
      </w:pPr>
      <w:r>
        <w:rPr/>
        <w:t>The heavens declare Your greatness</w:t>
        <w:br/>
        <w:t>The oceans cry out to You</w:t>
        <w:br/>
        <w:t>The mountains, they bow down before You</w:t>
        <w:br/>
        <w:t>So I'll join with the earth and I'll give my praise to You</w:t>
        <w:br/>
      </w:r>
    </w:p>
    <w:p>
      <w:pPr>
        <w:pStyle w:val="Normal"/>
        <w:rPr/>
      </w:pPr>
      <w:r>
        <w:rPr/>
        <w:t>I will worship You 4X</w:t>
        <w:br/>
      </w:r>
    </w:p>
    <w:p>
      <w:pPr>
        <w:pStyle w:val="Normal"/>
        <w:rPr/>
      </w:pPr>
      <w:r>
        <w:rPr/>
        <w:t>We will worship You 4X</w:t>
        <w:br/>
        <w:br/>
        <w:t>The heavens declare Your greatness</w:t>
        <w:br/>
        <w:t>The oceans cry out to You</w:t>
        <w:br/>
        <w:t>The mountains, they bow down before You</w:t>
        <w:br/>
        <w:t>So I'll join with the earth and I'll sing...</w:t>
        <w:br/>
      </w:r>
    </w:p>
    <w:p>
      <w:pPr>
        <w:pStyle w:val="Normal"/>
        <w:rPr/>
      </w:pPr>
      <w:r>
        <w:rPr/>
        <w:t>The heavens declare Your greatness</w:t>
        <w:br/>
        <w:t>The oceans cry out to You</w:t>
        <w:br/>
        <w:t>The mountains, they bow down before You</w:t>
        <w:br/>
        <w:t>So I'll join with the earth and I'll give my praise to You</w:t>
        <w:br/>
      </w:r>
    </w:p>
    <w:p>
      <w:pPr>
        <w:pStyle w:val="Normal"/>
        <w:rPr/>
      </w:pPr>
      <w:r>
        <w:rPr/>
        <w:t>So I'll join with the earth and I'll give my praise to You</w:t>
        <w:br/>
        <w:t xml:space="preserve">So I'll join with the earth and I'll give my praise to You </w:t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01:46:00Z</dcterms:created>
  <dc:creator>Peter Rivezzo</dc:creator>
  <dc:description/>
  <cp:keywords/>
  <dc:language>en-US</dc:language>
  <cp:lastModifiedBy>Peter Rivezzo</cp:lastModifiedBy>
  <dcterms:modified xsi:type="dcterms:W3CDTF">2010-03-14T01:48:00Z</dcterms:modified>
  <cp:revision>1</cp:revision>
  <dc:subject/>
  <dc:title>Majestic</dc:title>
</cp:coreProperties>
</file>